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2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Шумячского окружного Сове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епутатов   от 26.12.2025 г.  № 291 «О бюджет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умячский муниципальный округ» Смоленской области на 2026 год и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период 2027 и 2028 годов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«Шумяч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</w:rPr>
        <w:t>Смоленской области в валюте Российской Федерации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еречень подлежащих предоставлению муниципальных гарантий муниципального образования «Шумячский муниципальный округ» Смоленской области в валюте Российской Федерации в 2026 году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(рублей)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938"/>
        <w:gridCol w:w="5325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объем гаранти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Шумяч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938"/>
        <w:gridCol w:w="5325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06:00Z</dcterms:created>
  <dc:creator>1</dc:creator>
  <dc:description/>
  <cp:keywords/>
  <dc:language>en-US</dc:language>
  <cp:lastModifiedBy>Совет Деп. гор</cp:lastModifiedBy>
  <cp:lastPrinted>2034-02-08T10:51:00Z</cp:lastPrinted>
  <dcterms:modified xsi:type="dcterms:W3CDTF">2034-02-08T07:51:00Z</dcterms:modified>
  <cp:revision>39</cp:revision>
  <dc:subject/>
  <dc:title>Приложение 25</dc:title>
</cp:coreProperties>
</file>